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ind w:right="794" w:hanging="0"/>
        <w:jc w:val="center"/>
        <w:rPr>
          <w:b/>
          <w:b/>
          <w:sz w:val="28"/>
          <w:szCs w:val="28"/>
        </w:rPr>
      </w:pPr>
      <w:bookmarkStart w:id="0" w:name="_Hlk8129474"/>
      <w:bookmarkStart w:id="1" w:name="_Hlk8129213"/>
      <w:bookmarkEnd w:id="1"/>
      <w:r>
        <w:rPr>
          <w:sz w:val="24"/>
          <w:szCs w:val="24"/>
        </w:rPr>
        <w:drawing>
          <wp:inline distT="0" distB="0" distL="0" distR="0">
            <wp:extent cx="2599690" cy="575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ind w:right="7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ansinterligne"/>
        <w:ind w:right="7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ansinterligne"/>
        <w:ind w:right="7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ansinterligne"/>
        <w:ind w:right="794" w:hanging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40005</wp:posOffset>
            </wp:positionV>
            <wp:extent cx="2321560" cy="34810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odolphe LAMEYSE</w:t>
      </w:r>
    </w:p>
    <w:p>
      <w:pPr>
        <w:pStyle w:val="Sansinterligne"/>
        <w:ind w:right="7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eur général de Vinexpo</w:t>
      </w:r>
    </w:p>
    <w:p>
      <w:pPr>
        <w:pStyle w:val="Sansinterligne"/>
        <w:ind w:right="79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2" w:name="_Hlk8129213"/>
      <w:bookmarkStart w:id="3" w:name="_Hlk8129213"/>
      <w:bookmarkEnd w:id="3"/>
    </w:p>
    <w:p>
      <w:pPr>
        <w:pStyle w:val="Sansinterligne"/>
        <w:ind w:right="79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ansinterligne"/>
        <w:ind w:right="79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ansinterligne"/>
        <w:ind w:right="79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ansinterligne"/>
        <w:ind w:right="7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olphe Lameyse a pris ses fonctions</w:t>
        <w:br/>
        <w:t>de Directeur général de Vinexpo le</w:t>
        <w:br/>
        <w:t xml:space="preserve">16 avril 2019. </w:t>
      </w:r>
    </w:p>
    <w:p>
      <w:pPr>
        <w:pStyle w:val="Sansinterligne"/>
        <w:ind w:right="7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sinterligne"/>
        <w:ind w:right="7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écialiste de l’organisation d’événements professionnels d’envergure internationale, il apporte </w:t>
      </w:r>
      <w:bookmarkStart w:id="4" w:name="_Hlk5129131"/>
      <w:r>
        <w:rPr>
          <w:sz w:val="24"/>
          <w:szCs w:val="24"/>
        </w:rPr>
        <w:t>son expérience et sa compréhension des marchés clés pour permettre au Groupe Vinexpo d’accélérer son développement, accroître ses parts de marchés</w:t>
      </w:r>
      <w:bookmarkStart w:id="5" w:name="_Hlk4830601"/>
      <w:bookmarkEnd w:id="4"/>
      <w:r>
        <w:rPr>
          <w:sz w:val="24"/>
          <w:szCs w:val="24"/>
        </w:rPr>
        <w:t xml:space="preserve"> et affirmer son rôle de leader global auprès de tous les acteurs de la filière mondiale du vin et des </w:t>
      </w:r>
      <w:bookmarkEnd w:id="5"/>
      <w:r>
        <w:rPr>
          <w:sz w:val="24"/>
          <w:szCs w:val="24"/>
        </w:rPr>
        <w:t>spiritueux.</w:t>
      </w:r>
    </w:p>
    <w:p>
      <w:pPr>
        <w:pStyle w:val="Sansinterligne"/>
        <w:ind w:righ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right="794" w:hanging="0"/>
        <w:jc w:val="both"/>
        <w:rPr/>
      </w:pPr>
      <w:r>
        <w:rPr>
          <w:sz w:val="24"/>
          <w:szCs w:val="24"/>
        </w:rPr>
        <w:t xml:space="preserve">Rodolphe Lameyse est diplômé de Kedge Bordeaux (précédemment Sup de Co Bordeaux), et titulaire d’un MBA à HEC Paris. </w:t>
      </w:r>
    </w:p>
    <w:p>
      <w:pPr>
        <w:pStyle w:val="Sansinterligne"/>
        <w:ind w:righ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right="794" w:hanging="0"/>
        <w:jc w:val="both"/>
        <w:rPr>
          <w:sz w:val="24"/>
          <w:szCs w:val="24"/>
        </w:rPr>
      </w:pPr>
      <w:r>
        <w:rPr>
          <w:sz w:val="24"/>
          <w:szCs w:val="24"/>
        </w:rPr>
        <w:t>Avant de rejoindre Vinexpo, Rodolphe était Directeur Marketing et Services clients chez Reed Midem en France où il supervisait le marketing digital, l’e-business et l’ensemble du parcours clients, du recrutement visiteurs à l’expérience sur site.</w:t>
      </w:r>
    </w:p>
    <w:p>
      <w:pPr>
        <w:pStyle w:val="Sansinterligne"/>
        <w:ind w:righ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right="794" w:hanging="0"/>
        <w:jc w:val="both"/>
        <w:rPr/>
      </w:pPr>
      <w:r>
        <w:rPr>
          <w:sz w:val="24"/>
          <w:szCs w:val="24"/>
        </w:rPr>
        <w:t>Basé à Singapour de 2014 à 2019, il y dirigeait une société de conseil au service de l'industrie des salons avant de rejoindre Informa (ex UBM) pour prendre la direction des événements Food &amp; Hotel Asia (FHA).</w:t>
      </w:r>
    </w:p>
    <w:p>
      <w:pPr>
        <w:pStyle w:val="Sansinterligne"/>
        <w:ind w:righ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right="794" w:hanging="0"/>
        <w:jc w:val="both"/>
        <w:rPr>
          <w:sz w:val="24"/>
          <w:szCs w:val="24"/>
        </w:rPr>
      </w:pPr>
      <w:bookmarkStart w:id="6" w:name="_Hlk8129474"/>
      <w:r>
        <w:rPr>
          <w:sz w:val="24"/>
          <w:szCs w:val="24"/>
        </w:rPr>
        <w:t>Avec plus de 20 ans d'expérience à son actif, Rodolphe a aidé ses clients à créer et à favoriser la pénétration internationale de leurs marques grâce à une connaissance approfondie de la clientèle et à la mise en œuvre de stratégies de repositionnement de marque et de déploiement à l’international. Sur chacune de ses fonctions, il a apporté son expertise salon pour délivrer une forte valeur ajoutée aux exposants et visiteurs, en ligne avec les modes de consommation et de distribution globaux.</w:t>
      </w:r>
      <w:bookmarkEnd w:id="6"/>
    </w:p>
    <w:p>
      <w:pPr>
        <w:pStyle w:val="Sansinterligne"/>
        <w:ind w:righ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righ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righ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right="794" w:hanging="0"/>
        <w:jc w:val="center"/>
        <w:rPr>
          <w:sz w:val="24"/>
          <w:szCs w:val="24"/>
        </w:rPr>
      </w:pPr>
      <w:r>
        <w:rPr>
          <w:sz w:val="24"/>
          <w:szCs w:val="24"/>
        </w:rPr>
        <w:t>vinexpo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tham Medium">
    <w:altName w:val="Calibri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A1">
    <w:name w:val="A1"/>
    <w:qFormat/>
    <w:rPr>
      <w:rFonts w:cs="Gotham Medium;Calibri"/>
      <w:color w:val="000000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moyenne2Car">
    <w:name w:val="Grille moyenne 2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otham Medium;Calibri" w:hAnsi="Gotham Medium;Calibri" w:eastAsia="Calibri" w:cs="Gotham Medium;Calibri"/>
      <w:color w:val="000000"/>
      <w:sz w:val="24"/>
      <w:szCs w:val="24"/>
      <w:lang w:val="fr-FR" w:bidi="ar-SA" w:eastAsia="zh-CN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7:00Z</dcterms:created>
  <dc:creator>Anne Cusson</dc:creator>
  <dc:description/>
  <cp:keywords/>
  <dc:language>en-US</dc:language>
  <cp:lastModifiedBy>Mathieu Seitz</cp:lastModifiedBy>
  <cp:lastPrinted>2019-05-07T14:42:00Z</cp:lastPrinted>
  <dcterms:modified xsi:type="dcterms:W3CDTF">2019-05-07T12:49:00Z</dcterms:modified>
  <cp:revision>10</cp:revision>
  <dc:subject/>
  <dc:title/>
</cp:coreProperties>
</file>